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5390" w:leader="none"/>
        </w:tabs>
        <w:spacing w:before="0" w:after="0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tabs>
          <w:tab w:val="clear" w:pos="720"/>
          <w:tab w:val="left" w:pos="5390" w:leader="none"/>
        </w:tabs>
        <w:spacing w:before="0" w:after="0"/>
        <w:ind w:left="5670" w:hanging="0"/>
        <w:jc w:val="both"/>
        <w:rPr/>
      </w:pPr>
      <w:r>
        <w:rPr>
          <w:sz w:val="18"/>
          <w:szCs w:val="18"/>
        </w:rPr>
        <w:t>Приложение № 3</w:t>
      </w:r>
    </w:p>
    <w:p>
      <w:pPr>
        <w:pStyle w:val="3"/>
        <w:spacing w:before="0" w:after="0"/>
        <w:ind w:left="5670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рядку приема документов, представляемых гражданином для поступления на службу в федеральную противопожарную службу Государственной противопожарной службы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lineRule="auto" w:line="360"/>
        <w:rPr/>
      </w:pPr>
      <w:r>
        <w:rPr/>
        <w:t>АВТОБИОГРАФИЯ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300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ишется собственноручно в произвольной форме, без помарок и исправлений, с указанием следующих сведений: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фамилия, имя, отчество (при наличии), дата и место рождения, гражданство, родной язык, какими языками еще владеете, причины смены фамилии, имени, отчества, гражданства;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когда, где, в каких образовательных учреждениях учился(лась); специальность по образованию;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какую подготовку получил(а) в системе дополнительного образования, когда и где;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ченая степень (при наличии), ученое звание (при наличии), наименование темы диссертационного исследования, область научных интересов, основные публикации;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отношение к воинской обязанности, когда и каким военкоматом призван(а) на военную службу (если не призывался(лась), указать причину);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какими видами спорта увлекаетесь, какой имеется спортивный разряд (при наличии), по какому виду спорта;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семейное положение, когда вступил(а) в брак, состав семьи;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трудовая деятельность (в хронологическом порядке), занимаемые должности, причины увольнения;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сведения о своей судимости, судимости близких родственников;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место последней работы и должность, место жительства, если приходилось переезжать с одного места жительства на другое, то указываются прежние места жительства.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42" w:hanging="0"/>
        <w:jc w:val="both"/>
        <w:rPr>
          <w:sz w:val="24"/>
        </w:rPr>
      </w:pPr>
      <w:r>
        <w:rPr>
          <w:sz w:val="24"/>
        </w:rPr>
        <w:t>___________________________                                                                       ______________________</w:t>
      </w:r>
    </w:p>
    <w:p>
      <w:pPr>
        <w:pStyle w:val="Normal"/>
        <w:ind w:right="42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ата)</w:t>
        <w:tab/>
        <w:tab/>
        <w:tab/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42:00Z</dcterms:created>
  <dc:creator>DJim</dc:creator>
  <dc:description/>
  <cp:keywords/>
  <dc:language>en-US</dc:language>
  <cp:lastModifiedBy>volk12</cp:lastModifiedBy>
  <cp:lastPrinted>2022-07-06T11:45:00Z</cp:lastPrinted>
  <dcterms:modified xsi:type="dcterms:W3CDTF">2022-07-06T11:07:00Z</dcterms:modified>
  <cp:revision>12</cp:revision>
  <dc:subject/>
  <dc:title>А В Т О Б И О Г Р А Ф И Я</dc:title>
</cp:coreProperties>
</file>